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rFonts w:ascii="Comic Sans MS" w:hAnsi="Comic Sans MS" w:eastAsia="Comic Sans MS" w:cs="Comic Sans MS"/>
          <w:color w:val="4F81BD"/>
          <w:sz w:val="16"/>
          <w:szCs w:val="16"/>
        </w:rPr>
      </w:pPr>
      <w:r>
        <w:rPr>
          <w:rFonts w:cs="Comic Sans MS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4F81BD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16"/>
          <w:szCs w:val="16"/>
        </w:rPr>
        <w:t>QUESTION 2 : Le MF2 (6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8"/>
        </w:numPr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eastAsia="Comic Sans MS" w:cs="Comic Sans MS" w:ascii="Comic Sans MS" w:hAnsi="Comic Sans MS"/>
          <w:sz w:val="16"/>
          <w:szCs w:val="16"/>
        </w:rPr>
        <w:t>Quelles sont les pr</w:t>
      </w:r>
      <w:r>
        <w:rPr>
          <w:rStyle w:val="PageNumber"/>
          <w:rFonts w:cs="Comic Sans MS" w:ascii="Comic Sans MS" w:hAnsi="Comic Sans MS"/>
          <w:sz w:val="16"/>
          <w:szCs w:val="16"/>
        </w:rPr>
        <w:t>érogatives du MF2 ? (4 pts)</w:t>
      </w:r>
    </w:p>
    <w:p>
      <w:pPr>
        <w:pStyle w:val="Normal"/>
        <w:numPr>
          <w:ilvl w:val="0"/>
          <w:numId w:val="15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Code du sport :</w:t>
      </w:r>
    </w:p>
    <w:p>
      <w:pPr>
        <w:pStyle w:val="Normal"/>
        <w:numPr>
          <w:ilvl w:val="0"/>
          <w:numId w:val="6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Enseignant de niveau 4 (E4)</w:t>
      </w:r>
    </w:p>
    <w:p>
      <w:pPr>
        <w:pStyle w:val="Normal"/>
        <w:numPr>
          <w:ilvl w:val="0"/>
          <w:numId w:val="6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Formation des PE-60 et PA-60 au-delà des 40 m,</w:t>
      </w:r>
    </w:p>
    <w:p>
      <w:pPr>
        <w:pStyle w:val="Normal"/>
        <w:numPr>
          <w:ilvl w:val="0"/>
          <w:numId w:val="15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MFT :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Délivrer les brevets P1 à P5,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Participer aux jurys N4-GP, Initiateur et MF1,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Etre tuteur de 4 stagiaires pédagogiques simultanément au maximum,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Valider des séances sur le livret pédagogique si présent sur site,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Signer  sur  le  livret  pédagogique  MF1  les  attestations  de  stages  pédagogiques  d'encadrement  en  vue  de  la préparation au Monitorat Fédéral 1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 degré. </w:t>
      </w:r>
    </w:p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Signer  sur  le  livret  pédagogique  MF2,  dans  l’UC4,  les  attestations  de  participation  des  stagiaires  MF2  aux stages initiaux Initiateur dont ils sont responsables. 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Signer sur  le livret pédagogique  MF2,  dans l’UC6, les attestations de séances  de pédagogie de 2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 degré effectuées par les stagiaires MF2 lorsque ces dernières sont réalisées : 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En  situation  de  formation  réelle  sur  des  stagiaires  MF1  eux-mêmes  en  cours  de  stage  en  situation sous leur tutelle propre en tant que MF2. 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Au cours de séances réalisées dans le cadre d’un stage en situation d’Initiateur sous leur tutelle propre en tant que MF2. 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Signer  sur  le  livret  pédagogique  MF2,  dans  l’UC7,  les  attestations  de  séances  de  pédagogie  de  1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 degré réalisées par les stagiaires MF2. </w:t>
      </w:r>
    </w:p>
    <w:p>
      <w:pPr>
        <w:pStyle w:val="Normal"/>
        <w:numPr>
          <w:ilvl w:val="0"/>
          <w:numId w:val="7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Signer  les  attestations  d’aptitudes  à  présenter  la  RSE  de  30  m  et  les  épreuves  à  50  m  de  l’UC8  pour  les candidats au MF2.</w:t>
      </w:r>
    </w:p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4F81BD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8"/>
        </w:numPr>
        <w:ind w:left="720" w:right="-142" w:hanging="36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 xml:space="preserve">En tant que MF2, de quels diplômes et/ou attestations devez-vous justifier pour obtenir </w:t>
      </w:r>
    </w:p>
    <w:p>
      <w:pPr>
        <w:pStyle w:val="Normal"/>
        <w:ind w:left="720" w:right="-142" w:hanging="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>L’équivalence du DEJEPS spécialité perfectionnement sportif mention « Plongée subaquatique » (2 pts)</w:t>
      </w:r>
    </w:p>
    <w:p>
      <w:pPr>
        <w:pStyle w:val="Normal"/>
        <w:numPr>
          <w:ilvl w:val="0"/>
          <w:numId w:val="10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équivalence totale si vous êtes titulaire du</w:t>
      </w:r>
    </w:p>
    <w:p>
      <w:pPr>
        <w:pStyle w:val="Normal"/>
        <w:numPr>
          <w:ilvl w:val="0"/>
          <w:numId w:val="4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de qualification plongeur nitrox confirmé, </w:t>
      </w:r>
    </w:p>
    <w:p>
      <w:pPr>
        <w:pStyle w:val="Normal"/>
        <w:numPr>
          <w:ilvl w:val="0"/>
          <w:numId w:val="4"/>
        </w:numPr>
        <w:ind w:left="851" w:hanging="153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et du BEES1 de plongée subaquatique</w:t>
      </w:r>
    </w:p>
    <w:p>
      <w:pPr>
        <w:pStyle w:val="Normal"/>
        <w:numPr>
          <w:ilvl w:val="0"/>
          <w:numId w:val="10"/>
        </w:numPr>
        <w:ind w:left="720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>équivalence partielle (UC3 et UC4) si vous êtes titulaire :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du MF2 de plongée, </w:t>
      </w:r>
    </w:p>
    <w:p>
      <w:pPr>
        <w:pStyle w:val="Normal"/>
        <w:numPr>
          <w:ilvl w:val="0"/>
          <w:numId w:val="12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color w:val="0000FF"/>
          <w:sz w:val="16"/>
          <w:szCs w:val="16"/>
        </w:rPr>
        <w:t xml:space="preserve">de qualification plongeur nitrox confirmé, 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0:31:00Z</dcterms:created>
  <dc:creator>tamp</dc:creator>
  <dc:description/>
  <cp:keywords/>
  <dc:language>en-US</dc:language>
  <cp:lastModifiedBy>Laurent MARCOUX</cp:lastModifiedBy>
  <cp:lastPrinted>2018-05-13T15:15:00Z</cp:lastPrinted>
  <dcterms:modified xsi:type="dcterms:W3CDTF">2018-06-22T20:31:00Z</dcterms:modified>
  <cp:revision>2</cp:revision>
  <dc:subject/>
  <dc:title>Le cadre réglementaire de l’activité</dc:title>
</cp:coreProperties>
</file>